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Юрьевский сельский Совет депутатов          </w:t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Боготольский район</w:t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04.2012г.                                                                                           № 22-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   Юрьевского сельсовета за 201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ьевский сельский Совет депутатов 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Утвердить исполнение бюджета Юрьевского сельсовета за 2011 год по доходам 13677,4  тыс.руб. и расходам в сумме 13819,1 тыс. руб. (приложения 1-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Утвердить исполнение бюджета за 2011г.  Юрьевского сельсовета  по текущим расходам в сумме  12551,6 тыс. руб. и капитальным расходам 1267,5 тыс. руб.</w:t>
      </w:r>
      <w:r>
        <w:rPr>
          <w:bCs/>
          <w:sz w:val="24"/>
          <w:szCs w:val="24"/>
        </w:rPr>
        <w:t xml:space="preserve">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 Настоящее Решение подлежит опубликованию в газете «Земля боготольска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Юрьевского сельсовета:                                        А.В. Бе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2:00Z</dcterms:created>
  <dc:creator>Ольга</dc:creator>
  <dc:description/>
  <cp:keywords/>
  <dc:language>en-US</dc:language>
  <cp:lastModifiedBy>-</cp:lastModifiedBy>
  <cp:lastPrinted>2012-11-12T10:47:00Z</cp:lastPrinted>
  <dcterms:modified xsi:type="dcterms:W3CDTF">2012-11-12T03:48:00Z</dcterms:modified>
  <cp:revision>20</cp:revision>
  <dc:subject/>
  <dc:title>БОГОТОЛЬСКИЙ  РАЙОННЫЙ</dc:title>
</cp:coreProperties>
</file>